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ayne-bow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1-3-08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imi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Once upon a time a baby boy was born.  His name was Wayne.  Before Wayne was 2 Wayne weighed 75 lbs.  His parents took him to the doctor, but the doctor found that Wayne was a monstrous and a considerably healthy 2 year old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At the age of 7 Wayne weighed 128 lbs.  He was the biggest 7 year old known of world wide.  When he was 7 something momentous happened to him. One frosty morning a blizzard started but when Wayne went outside to gather some wood something tremendous happened.  When Wayne strode outside he changed from a boy to a rainbow.  Wayne stayed that way for 2 days.  Everybody in town came to see the talking rainbow.  </w:t>
        <w:tab/>
        <w:tab/>
        <w:tab/>
        <w:t xml:space="preserve">Since what happened at the age 7 Wayne’s name went from Wayne to Wayne-bow, the boy that changes into a rainbow.  At the age of 10 his incidents had happened 81 since he was 7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Have you ever heard the saying, great things happen 17?  If you have listen close right now,” his mom sai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Remember the bible story, Noah’s Ark; while I’m talking you need to recall that stor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kay, back to the stor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When Wayne was 17, in a dream God said to him and this is what he said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Wayne I need you to be the rainbow after the flood,” said Go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Yes sir, I will, but when?” Wayne ask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December 15, 1997,” God answered.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 xml:space="preserve">So on December 15, 1997, Wayne met God where God said to be.  About 5 minutes after Wayne arrived God popped out of the middle of nowhere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Are you ready for your big day?”  God asked Wayne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“Just as ready as I’ll ever be,” Wayne answered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So when God made it snow after the flood, Wayne turned into a rainbow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Wayne was a rainbow for 4 years with out one bit of slumber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hen God came back to Wayne 4 years later, he told Wayne he didn’t have to be a rainbow anymor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ayne was so surprised!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Thanks for helping me out!” said God to Wayn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o make up for those 4 years with out any sleep he slept for 14 years straigh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hen he woke up he said to himself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I'm going to get a job," He said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When he went to apply for a job though, he wasn't smart enough.  So, he went back to high school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The first few days of school were catch-up but that was eas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Now comes the sad </w:t>
      </w:r>
      <w:r>
        <w:rPr>
          <w:rFonts w:eastAsia="Wingdings" w:cs="Wingdings" w:ascii="Wingdings" w:hAnsi="Wingdings"/>
          <w:sz w:val="32"/>
          <w:szCs w:val="32"/>
        </w:rPr>
        <w:t></w:t>
      </w:r>
      <w:r>
        <w:rPr>
          <w:sz w:val="32"/>
          <w:szCs w:val="32"/>
        </w:rPr>
        <w:t xml:space="preserve"> part.  Wayne doesn't have any friends.  Wayne has went to everybody in the school and everybody thinks he is weird, being 36 and still in high school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ne other very big problem is that he can't rea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Mom can you read?" Wayne asked his mom one day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Of course, why do you ask?"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"Well be be be because I still can't read and I'm 36, but since you know how to can you teach me how to?” He ask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“Sure can, follow me and we’ll get started,” his mom answered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It took Wayne about 1 ½ weeks to learn how to read.  Now isn’t that fast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When Wayne was 37 he graduated high school.  Soon after he graduated high school he was ready to start his own family, so he turned into a rainbow and met a cloud named Puff, after that they got married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A week after they were married they had 50 kids in just 5 days!  Now how would you like to try and raise 50 kids?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Well, let me answer that question for you, Wayne and Puff enjoyed raising 50 children.  They always told everyone how easy it was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“We have to buy 150 groceries per kid a week that’s not including me and Puff,” Wayne quoted one day.  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HE END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25:00Z</dcterms:created>
  <dc:creator>student</dc:creator>
  <dc:description/>
  <dc:language>en-US</dc:language>
  <cp:lastModifiedBy>student</cp:lastModifiedBy>
  <dcterms:modified xsi:type="dcterms:W3CDTF">2008-11-07T14:42:00Z</dcterms:modified>
  <cp:revision>11</cp:revision>
  <dc:subject/>
  <dc:title>Wayne-bow</dc:title>
</cp:coreProperties>
</file>